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8pt" filled="f" o:ole="">
            <v:imagedata r:id="rId3" o:title=""/>
          </v:shape>
          <o:OLEObject Type="Embed" ProgID="" ShapeID="ole_rId2" DrawAspect="Content" ObjectID="_21057869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ПЕРШ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/>
      </w:pPr>
      <w:r>
        <w:rPr>
          <w:b/>
          <w:spacing w:val="80"/>
          <w:sz w:val="28"/>
          <w:szCs w:val="28"/>
        </w:rPr>
        <w:t xml:space="preserve">            </w:t>
      </w: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rPr>
          <w:b/>
          <w:b/>
          <w:szCs w:val="24"/>
        </w:rPr>
      </w:pPr>
      <w:r>
        <w:rPr>
          <w:szCs w:val="24"/>
        </w:rPr>
        <w:t>28.01.2025</w:t>
      </w:r>
      <w:r>
        <w:rPr>
          <w:b/>
          <w:szCs w:val="24"/>
        </w:rPr>
        <w:tab/>
        <w:tab/>
        <w:tab/>
        <w:t xml:space="preserve">                                                                            </w:t>
      </w:r>
      <w:r>
        <w:rPr>
          <w:szCs w:val="24"/>
        </w:rPr>
        <w:t xml:space="preserve">№ 5200 - 71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унального закладу "Блиставицький закла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шкільної освіти комбінованого типу № 8 "Золота рибка"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 Київ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Розглянувши подання в.о начальника Відділу освіти Бучанської міської ради Науменко В.В, щодо внесення змін до штатного розпису , керуючись законами України «Про освіту», «Про дошкільну освіту», «Про внесення змін до деяких законів України про освіту щодо організації інклюзивного навчання» від 05.06.2014  № 1324-</w:t>
      </w:r>
      <w:r>
        <w:rPr>
          <w:lang w:val="en-US"/>
        </w:rPr>
        <w:t>VI</w:t>
      </w:r>
      <w:r>
        <w:rPr/>
        <w:t xml:space="preserve">І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    № 102, Постановою Кабінету Міністрів України від 30.08.2002 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керуючись Законом України «Про місцеве самоврядування», 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Внести з 01.02.2025 року зміни до штатного розпису Комунального закладу «Блиставицький заклад дошкільної освіти комбінованого типу № 8 «Золота рибка»  Бучанської міської ради Київської області згідно додатку, що додаєтьс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ого розпису та проводити фінансування в межах затвердженого фонду заробітної плати  на 2025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 фінансів та податкової політики т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етяна СІМОН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 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  <w:t>28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left="745" w:firstLine="4784"/>
        <w:rPr/>
      </w:pPr>
      <w:r>
        <w:rPr>
          <w:sz w:val="22"/>
          <w:szCs w:val="22"/>
        </w:rPr>
        <w:t>до рішення 71 сесії  VIIІ скликання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(позачергове засідання)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>Бучанської міської ради</w:t>
      </w:r>
    </w:p>
    <w:p>
      <w:pPr>
        <w:pStyle w:val="Normal"/>
        <w:ind w:left="745" w:firstLine="4784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00- 71 - VIІI від 28.01.2025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/>
        <w:t>Комунального закладу "Блиставицький заклад дошкільної освіти комбінованого типу № 8 "Золота рибка"  Бучанської міської ради Київської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1,8 ставку  вихователя садов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2,16 ставки вихователя інклюзивної групи;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36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36 ставки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гальна кількість введених ставок  + 1,36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lang w:val="uk-UA" w:bidi="ar-SA"/>
    </w:rPr>
  </w:style>
  <w:style w:type="character" w:styleId="Style13">
    <w:name w:val="Пі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44:00Z</dcterms:created>
  <dc:creator>Admin</dc:creator>
  <dc:description/>
  <cp:keywords/>
  <dc:language>en-US</dc:language>
  <cp:lastModifiedBy>НШ</cp:lastModifiedBy>
  <cp:lastPrinted>2025-02-06T11:44:00Z</cp:lastPrinted>
  <dcterms:modified xsi:type="dcterms:W3CDTF">2025-02-06T09:46:00Z</dcterms:modified>
  <cp:revision>3</cp:revision>
  <dc:subject/>
  <dc:title>                                                                   </dc:title>
</cp:coreProperties>
</file>